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3.ML.1.1 Apply elemental changes in diction and timbre when singing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usic.</w:t>
      </w:r>
    </w:p>
    <w:p>
      <w:pPr>
        <w:pStyle w:val="Normal"/>
        <w:ind w:firstLine="720"/>
        <w:rPr/>
      </w:pPr>
      <w:r>
        <w:rPr/>
        <w:t xml:space="preserve">3.MR.1.2 Use musical terminology when describing music that is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</w:t>
      </w:r>
      <w:r>
        <w:rPr/>
        <w:t>presented aurally.</w:t>
      </w:r>
    </w:p>
    <w:p>
      <w:pPr>
        <w:pStyle w:val="Normal"/>
        <w:rPr/>
      </w:pPr>
      <w:r>
        <w:rPr/>
        <w:tab/>
        <w:t xml:space="preserve">3.CR.1.2 Understand the relationships between music and concepts from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other are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Signal to show aural identification of the beginning of a new s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: pp. 46-49</w:t>
      </w:r>
    </w:p>
    <w:p>
      <w:pPr>
        <w:pStyle w:val="Normal"/>
        <w:rPr/>
      </w:pPr>
      <w:r>
        <w:rPr>
          <w:bCs/>
        </w:rPr>
        <w:t>playlist on ipod – Grade  3, CD 2</w:t>
      </w:r>
    </w:p>
    <w:p>
      <w:pPr>
        <w:pStyle w:val="Normal"/>
        <w:rPr>
          <w:bCs/>
        </w:rPr>
      </w:pPr>
      <w:r>
        <w:rPr>
          <w:bCs/>
        </w:rPr>
        <w:t>Small artificial flower</w:t>
      </w:r>
    </w:p>
    <w:p>
      <w:pPr>
        <w:pStyle w:val="Normal"/>
        <w:rPr>
          <w:bCs/>
        </w:rPr>
      </w:pPr>
      <w:r>
        <w:rPr>
          <w:bCs/>
        </w:rPr>
        <w:t>White boards, markers, and eras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: Song with 1 sec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El Floron”, p. 46, CD 2:22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 and discover that it is a Mexican Game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ow many sections? (1 – Called A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each the game – p. 54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ong with 2 sectio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Nigun Atki” (Israeli Folk Dance), p. 47, CD 2:26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xplain that the song they will listen to is an Israeli Folk Dance and that they are to listen for the number of section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ow many sections? (2 – A and B section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again and figure out the form, writing it on the white boards (ABABA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each the dance – See movement, p. 47 teacher editio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Cushion: Assessment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Sun Don’t Set in the Morning”, CD 2:27, and have students note on white boards the form of the song (AB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54:00Z</dcterms:created>
  <dc:creator> </dc:creator>
  <dc:description/>
  <cp:keywords/>
  <dc:language>en-US</dc:language>
  <cp:lastModifiedBy> </cp:lastModifiedBy>
  <cp:lastPrinted>2012-02-09T14:54:00Z</cp:lastPrinted>
  <dcterms:modified xsi:type="dcterms:W3CDTF">2012-02-09T19:54:00Z</dcterms:modified>
  <cp:revision>2</cp:revision>
  <dc:subject/>
  <dc:title>Lesson Plan </dc:title>
</cp:coreProperties>
</file>